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CABBAGE SALAD (recipe by Gail Todd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4982"/>
      </w:tblGrid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erving bowl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-sized cabbage, finely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fresh mint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rsley sprigs to garnish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ash salt and garlic into a smooth pas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wly mix with lemon ju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ribble in olive oil into this mixture a few drops at a time.  Mix wel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o the finely sliced cabbage with the mint and toss until well combin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into a serving bowl, cover and refrigerate for several hou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rnish with parsley before serving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0:00Z</dcterms:created>
  <dc:creator>Jiuan Jiuan Kok</dc:creator>
  <dc:description/>
  <cp:keywords/>
  <dc:language>en-US</dc:language>
  <cp:lastModifiedBy>john wilson</cp:lastModifiedBy>
  <cp:lastPrinted>2012-02-28T21:54:00Z</cp:lastPrinted>
  <dcterms:modified xsi:type="dcterms:W3CDTF">2012-02-28T09:16:00Z</dcterms:modified>
  <cp:revision>4</cp:revision>
  <dc:subject/>
  <dc:title/>
</cp:coreProperties>
</file>